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Утверждено</w:t>
      </w:r>
    </w:p>
    <w:p>
      <w:pPr>
        <w:pStyle w:val="Normal"/>
        <w:ind w:firstLine="709"/>
        <w:jc w:val="right"/>
        <w:rPr/>
      </w:pPr>
      <w:r>
        <w:rPr/>
        <w:t>Решением Собрания депутатов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муниципального района </w:t>
      </w:r>
    </w:p>
    <w:p>
      <w:pPr>
        <w:pStyle w:val="Normal"/>
        <w:ind w:firstLine="709"/>
        <w:jc w:val="right"/>
        <w:rPr/>
      </w:pPr>
      <w:r>
        <w:rPr/>
        <w:t>от  «14»  декабря  2010 года.</w:t>
      </w:r>
    </w:p>
    <w:p>
      <w:pPr>
        <w:pStyle w:val="Normal"/>
        <w:tabs>
          <w:tab w:val="clear" w:pos="708"/>
          <w:tab w:val="left" w:pos="7560" w:leader="none"/>
        </w:tabs>
        <w:ind w:firstLine="709"/>
        <w:rPr/>
      </w:pPr>
      <w:r>
        <w:rPr/>
        <w:tab/>
        <w:t xml:space="preserve">№  3  </w:t>
      </w:r>
      <w:r>
        <w:rPr>
          <w:lang w:val="en-US"/>
        </w:rPr>
        <w:t>V</w:t>
      </w:r>
      <w:r>
        <w:rPr/>
        <w:t>-С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нтрольно-счётной комисс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асавюрт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ее Положение разработано 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муниципального образования «Хасавюртовский район» и определяет правовое положение, порядок создания и деятельности  контрольно-счётной комиссии муниципального образования «Хасавюртов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    Контрольно-счётная комиссия муниципального образования «Хасавюртовский район» (далее – контрольно-счётная комиссия) является постоянно действующим органом муниципального финансового контроля, образуемым Собранием депутатов муниципального образования «Хасавюртовский район» и ему подотчётным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В своей деятельности контрольно-счётная комиссия руководствуется</w:t>
      </w:r>
    </w:p>
    <w:p>
      <w:pPr>
        <w:pStyle w:val="Normal"/>
        <w:rPr/>
      </w:pPr>
      <w:r>
        <w:rPr>
          <w:sz w:val="28"/>
          <w:szCs w:val="28"/>
        </w:rPr>
        <w:t>федеральным законодательством, законами и иными нормативно-правовыми актами Республики Дагестан, Уставом муниципального образования «Хасавюртовский район» и иными муниципальными нормативно-правовыми актами, настоящим Положением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Контрольно-счётная комиссия входит в систему органов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 и осуществляет предварительный и последующий финансовый контроль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деятельности контрольно-счё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rPr/>
      </w:pPr>
      <w:r>
        <w:rPr>
          <w:sz w:val="28"/>
          <w:szCs w:val="28"/>
        </w:rPr>
        <w:t xml:space="preserve">- осуществление финансового контроля за соблюдением установленного порядка подготовки и рассмотрения проекта местного бюджета, отчёта о его исполнении; </w:t>
      </w:r>
    </w:p>
    <w:p>
      <w:pPr>
        <w:pStyle w:val="Normal"/>
        <w:rPr/>
      </w:pPr>
      <w:r>
        <w:rPr>
          <w:sz w:val="28"/>
          <w:szCs w:val="28"/>
        </w:rPr>
        <w:t>- осуществление финансового контроля за исполнением местного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ение финансового контроля за соблюдением установленного порядка управления и распоряжения имуществом, находящимся в собственности муниципального образования «Хасавюртовский район».</w:t>
      </w:r>
    </w:p>
    <w:p>
      <w:pPr>
        <w:pStyle w:val="Normal"/>
        <w:rPr/>
      </w:pPr>
      <w:r>
        <w:rPr>
          <w:sz w:val="28"/>
          <w:szCs w:val="28"/>
        </w:rPr>
        <w:t xml:space="preserve">1.5.    Основными принципами деятельности контрольно-счёт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являются законность, системность, объективность, ответственность, независимость, гласность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но-счётная комиссия обладает функциональной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й независимостью в пределах целей и полномочий, определяемых настоящим Положение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Средства на содержание контрольно-счё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сматриваются в местном бюджете отдельной строкой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Бухгалтерское обслуживание контрольно-счётной комиссии по </w:t>
      </w:r>
    </w:p>
    <w:p>
      <w:pPr>
        <w:pStyle w:val="Normal"/>
        <w:rPr/>
      </w:pPr>
      <w:r>
        <w:rPr>
          <w:sz w:val="28"/>
          <w:szCs w:val="28"/>
        </w:rPr>
        <w:t>начислению заработной платы, перечислению налогов и обязательных платежей в фонды и другим расчётам, а также оформление приказов по личному составу и ведение трудовых книжек осуществляется аппаратом Собрания депутатов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9.   Внутренние вопросы деятельности контрольно-счётной комиссии,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 числе распределение обязанностей, порядок ведения дел, подготовки и проведения мероприятий контрольной и иной деятельности, определяются регламентом, планом работ и правилами внутреннего трудового распорядка, утверждаемыми председателем контрольно-счётной коми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остав и порядок формирования  контрольно-счётно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  Контрольно-счётная комиссия состоит из председателя и двух специалистов.</w:t>
      </w:r>
    </w:p>
    <w:p>
      <w:pPr>
        <w:pStyle w:val="Normal"/>
        <w:rPr/>
      </w:pPr>
      <w:r>
        <w:rPr>
          <w:sz w:val="28"/>
          <w:szCs w:val="28"/>
        </w:rPr>
        <w:t>2.2.   Председатель  контрольно-счётной комиссии  назначается на должность и освобождается от должности решением Собрания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Хасавюртовский район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 контрольно-счётной комиссии  назначается 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на  срок полномочий  Собрания  депутатов муниципального район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ндидатуры на должность председателя контрольно-счётной      </w:t>
      </w:r>
    </w:p>
    <w:p>
      <w:pPr>
        <w:pStyle w:val="Normal"/>
        <w:rPr/>
      </w:pPr>
      <w:r>
        <w:rPr>
          <w:sz w:val="28"/>
          <w:szCs w:val="28"/>
        </w:rPr>
        <w:t xml:space="preserve">комиссии  вносятся на рассмотрение  Собрания депутатов 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«Хасавюртовский район»  главой муниципального образования «Хасавюртовский район»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 о назначении председателя контрольно-счётной комиссии принимается большинством голосов от общего числа депутатов муниципального образования  «Хасавюртовский район».</w:t>
      </w:r>
    </w:p>
    <w:p>
      <w:pPr>
        <w:pStyle w:val="Normal"/>
        <w:ind w:firstLine="360"/>
        <w:rPr>
          <w:rFonts w:ascii="Verdana" w:hAnsi="Verdana" w:cs="Verdana"/>
          <w:color w:val="00000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акт с председателем контрольно-счётной комиссии заключает глава муниципального образования  «Хасавюртовский район» в течение пяти дней со дня назначения председателя контрольно-счётной комиссии в пределах срока своих полномочи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 контрольно-счётной комиссии освобождается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и решением Собрания депутатов муниципального образования «Хасавюртовский район» в случае истечения срока своих полномочий и в случаях предусмотренных пунктом 2.4. настоящего Полож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истечении срока полномочий председатель контрольно – счё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продолжает исполнять свои обязанности до вступления в должность вновь назначенного председателя контрольно-счётной комисс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ы контрольно-счётной комиссии в количеств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ённом решением Собрания депутатов муниципального образования «Хасавюртовский район» назначаются на должность решением Собрания депутатов муниципального района на срок своих полномочий.</w:t>
      </w:r>
    </w:p>
    <w:p>
      <w:pPr>
        <w:pStyle w:val="Normal"/>
        <w:ind w:firstLine="360"/>
        <w:rPr>
          <w:rFonts w:ascii="Verdana" w:hAnsi="Verdana" w:cs="Verdana"/>
          <w:color w:val="00000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акт со специалистами контрольно-счётной комиссии заключает глава муниципального образования  «Хасавюртовский район» в течение пяти дней со дня назначения специалистов контрольно-счётной комиссии в пределах срока своих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ы контрольно-счётной комиссии освобождаются от должности решением Собрания депутатов муниципального района в случае истечения срока полномочий специалистов контрольно-счётной комиссии и в случаях предусмотренных пунктом 2.4. настоящего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4.   Председатель  контрольно-счётной комиссии, специалис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-счётной комиссии могут быть досрочно освобождены от должности лишь в случаях:</w:t>
      </w:r>
    </w:p>
    <w:p>
      <w:pPr>
        <w:pStyle w:val="Normal"/>
        <w:rPr/>
      </w:pPr>
      <w:r>
        <w:rPr>
          <w:sz w:val="28"/>
          <w:szCs w:val="28"/>
        </w:rPr>
        <w:t>- ненадлежащего исполнения ими служебных обязанностей, если такое решение будет принято большинством голосов от общего числа депутатов Собрания депутатов  муниципального образования «Хасавюртовский район»;      - смер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ичия личного заявления об увольнении;</w:t>
      </w:r>
    </w:p>
    <w:p>
      <w:pPr>
        <w:pStyle w:val="Normal"/>
        <w:rPr/>
      </w:pPr>
      <w:r>
        <w:rPr>
          <w:sz w:val="28"/>
          <w:szCs w:val="28"/>
        </w:rPr>
        <w:t xml:space="preserve">- признания недееспособным или ограниченно дееспособным, вступившим в законную силу решением суда;                </w:t>
      </w:r>
    </w:p>
    <w:p>
      <w:pPr>
        <w:pStyle w:val="Normal"/>
        <w:rPr/>
      </w:pPr>
      <w:r>
        <w:rPr>
          <w:sz w:val="28"/>
          <w:szCs w:val="28"/>
        </w:rPr>
        <w:t>- объявления умершим либо безвестно отсутствующим, вступившим в законную силу решением суда;</w:t>
      </w:r>
    </w:p>
    <w:p>
      <w:pPr>
        <w:pStyle w:val="Normal"/>
        <w:rPr/>
      </w:pPr>
      <w:r>
        <w:rPr>
          <w:sz w:val="28"/>
          <w:szCs w:val="28"/>
        </w:rPr>
        <w:t>- вступления в законную силу в отношении них обвинительного приговора суда;</w:t>
      </w:r>
    </w:p>
    <w:p>
      <w:pPr>
        <w:pStyle w:val="Normal"/>
        <w:rPr/>
      </w:pPr>
      <w:r>
        <w:rPr>
          <w:sz w:val="28"/>
          <w:szCs w:val="28"/>
        </w:rPr>
        <w:t>- выезда за пределы Российской Федерации на постоянное место ж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кращения гражданства Российской Федерации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Председатель и специалисты контрольно-счётной комиссии явл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ми служащими, на которых распространяется действие федеральных нормативно-правовых актов,  нормативно-правовых актов Республики Дагестан, муниципальных нормативно-правовых актов о муниципальной службе.</w:t>
      </w:r>
    </w:p>
    <w:p>
      <w:pPr>
        <w:pStyle w:val="Normal"/>
        <w:ind w:left="3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 контрольно-счёт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  Председатель  контрольно-счётной комиссии должен иметь:</w:t>
      </w:r>
    </w:p>
    <w:p>
      <w:pPr>
        <w:pStyle w:val="Normal"/>
        <w:rPr/>
      </w:pPr>
      <w:r>
        <w:rPr>
          <w:sz w:val="28"/>
          <w:szCs w:val="28"/>
        </w:rPr>
        <w:t>- высшее профессиональное образование по направлению подготовки  «экономика» или по специальности «экономика и управление», удостоверенного дипломом государственного образца;</w:t>
      </w:r>
    </w:p>
    <w:p>
      <w:pPr>
        <w:pStyle w:val="Normal"/>
        <w:rPr/>
      </w:pPr>
      <w:r>
        <w:rPr>
          <w:sz w:val="28"/>
          <w:szCs w:val="28"/>
        </w:rPr>
        <w:t xml:space="preserve">- опыт профессиональной деятельности в области государстве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муниципального финансового контроля, экономики, финансов и кредита не менее 3 лет.</w:t>
      </w:r>
    </w:p>
    <w:p>
      <w:pPr>
        <w:pStyle w:val="Normal"/>
        <w:rPr/>
      </w:pPr>
      <w:r>
        <w:rPr>
          <w:sz w:val="28"/>
          <w:szCs w:val="28"/>
        </w:rPr>
        <w:t xml:space="preserve">3.2.   Председатель  контрольно-счётной комиссии не может состоять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ственных отношениях с главой муниципального образования «Хасавюртовский район», главой администрации муниципального района, руководителем финансового управления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>3.3.   Председатель  контрольно-счётной комиссии не может быть депутатом Собрания депутатов муниципального образования  «Хасавюртовский район», не может входить в состав местного самоуправления и заниматься другой оплачиваемой деятельностью, кроме преподавательской, научной и иной твор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4.  Председатель  контрольно-счётной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ляет  контрольно-счётную комиссию в органах государственной власти, органах местного самоуправления, судебных органах, иных организациях;</w:t>
      </w:r>
    </w:p>
    <w:p>
      <w:pPr>
        <w:pStyle w:val="Normal"/>
        <w:rPr/>
      </w:pPr>
      <w:r>
        <w:rPr>
          <w:sz w:val="28"/>
          <w:szCs w:val="28"/>
        </w:rPr>
        <w:t>- осуществляет руководство деятельностью контрольно-счётной комиссии и организует её работу в соответствии с бюджетным законодательством, муниципальными нормативно-правовыми актами и настоящим Полож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даёт распоряжения по вопросам организации деятельности контрольно-счётной комиссии, в том числе распоряжения о проведении контрольного мероприятия в отношении конкретного органа местного самоуправления, орган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тролирует исполнение сотрудниками контрольно-счётной комиссии поручений Собрания депутатов муниципального образования «Хасавюртовский район»;</w:t>
      </w:r>
    </w:p>
    <w:p>
      <w:pPr>
        <w:pStyle w:val="Normal"/>
        <w:rPr/>
      </w:pPr>
      <w:r>
        <w:rPr>
          <w:sz w:val="28"/>
          <w:szCs w:val="28"/>
        </w:rPr>
        <w:t>- обладает правом внесения проектов муниципальных нормативно-правовых актов по вопросам, отнесённым к полномочиям контрольно-счё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на рассмотрение Собрания депутатов муниципального образования «Хасавюртовский район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в соответствии с настоящим Положением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ы контрольно-счё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1.  Специалист контрольно-счётной комиссии должен иметь:</w:t>
      </w:r>
    </w:p>
    <w:p>
      <w:pPr>
        <w:pStyle w:val="Normal"/>
        <w:rPr/>
      </w:pPr>
      <w:r>
        <w:rPr>
          <w:sz w:val="28"/>
          <w:szCs w:val="28"/>
        </w:rPr>
        <w:t>- высшее профессиональное образование по направлению подготовки   «экономика» или по специальности «экономика и управление», удостоверенного дипломом государственного образ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ыт профессиональной деятельности в области государственного или муниципального финансового контроля, экономики, финансов и кредита не менее 3 лет.</w:t>
      </w:r>
    </w:p>
    <w:p>
      <w:pPr>
        <w:pStyle w:val="Normal"/>
        <w:numPr>
          <w:ilvl w:val="1"/>
          <w:numId w:val="9"/>
        </w:numPr>
        <w:rPr/>
      </w:pPr>
      <w:r>
        <w:rPr>
          <w:sz w:val="28"/>
          <w:szCs w:val="28"/>
        </w:rPr>
        <w:t>Специалист контрольно-счётной комиссии не может быть депута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муниципального образования «Хасавюртовский район», не может входить в состав местного самоуправления и заниматься другой оплачиваемой деятельностью, кроме преподавательской, научной и иной творческой деятельности.</w:t>
      </w:r>
    </w:p>
    <w:p>
      <w:pPr>
        <w:pStyle w:val="Normal"/>
        <w:numPr>
          <w:ilvl w:val="1"/>
          <w:numId w:val="9"/>
        </w:numPr>
        <w:rPr/>
      </w:pPr>
      <w:r>
        <w:rPr>
          <w:sz w:val="28"/>
          <w:szCs w:val="28"/>
        </w:rPr>
        <w:t>Каждый из специалистов контрольно-счётной комиссии возглавляет</w:t>
      </w:r>
    </w:p>
    <w:p>
      <w:pPr>
        <w:pStyle w:val="Normal"/>
        <w:rPr/>
      </w:pPr>
      <w:r>
        <w:rPr>
          <w:sz w:val="28"/>
          <w:szCs w:val="28"/>
        </w:rPr>
        <w:t>одно из следующих направлений деятельности контрольно-счётной комисси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нтроль доходных статей местного бюджет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нтроль расходных статей местного бюджета.</w:t>
      </w:r>
    </w:p>
    <w:p>
      <w:pPr>
        <w:pStyle w:val="Normal"/>
        <w:rPr/>
      </w:pPr>
      <w:r>
        <w:rPr>
          <w:sz w:val="28"/>
          <w:szCs w:val="28"/>
        </w:rPr>
        <w:t xml:space="preserve">4.4.  Специалисты контрольно-счётной комиссии проводят контрольны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, принимают участие в реализации экспертно-аналитических и информационных полномочий контрольно-счётной комиссии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Права, обязанности и ответственность специалистов контрольно- </w:t>
      </w:r>
    </w:p>
    <w:p>
      <w:pPr>
        <w:pStyle w:val="Normal"/>
        <w:rPr/>
      </w:pPr>
      <w:r>
        <w:rPr>
          <w:sz w:val="28"/>
          <w:szCs w:val="28"/>
        </w:rPr>
        <w:t xml:space="preserve">счётной комиссии определяются  федеральным законодательством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ами и иными нормативно-правовыми актами Республики Дагестан, муниципальными нормативно-правовыми актами и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контрольно-счё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1. Для достижения целей, изложенных в пункте 1.4. настоящего Положения,  контрольно-счётная комиссия наделяется контрольными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но-аналитическими и информационными полномочиями.</w:t>
      </w:r>
    </w:p>
    <w:p>
      <w:pPr>
        <w:pStyle w:val="Normal"/>
        <w:rPr/>
      </w:pPr>
      <w:r>
        <w:rPr>
          <w:sz w:val="28"/>
          <w:szCs w:val="28"/>
        </w:rPr>
        <w:t xml:space="preserve">5.2. При реализации контрольных полномочий контрольно-счётн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осуществляет:</w:t>
      </w:r>
    </w:p>
    <w:p>
      <w:pPr>
        <w:pStyle w:val="Normal"/>
        <w:rPr/>
      </w:pPr>
      <w:r>
        <w:rPr>
          <w:sz w:val="28"/>
          <w:szCs w:val="28"/>
        </w:rPr>
        <w:t>- последующий контроль законности, эффективности и целевого  использования средств местного бюджета;</w:t>
      </w:r>
    </w:p>
    <w:p>
      <w:pPr>
        <w:pStyle w:val="Normal"/>
        <w:rPr/>
      </w:pPr>
      <w:r>
        <w:rPr>
          <w:sz w:val="28"/>
          <w:szCs w:val="28"/>
        </w:rPr>
        <w:t>- контроль своевременного исполнения доходных статей местного бюджета в части доходов, администрируемых органами местного самоуправления муниципального образования «Хасавюртовский район»;</w:t>
      </w:r>
    </w:p>
    <w:p>
      <w:pPr>
        <w:pStyle w:val="Normal"/>
        <w:rPr/>
      </w:pPr>
      <w:r>
        <w:rPr>
          <w:sz w:val="28"/>
          <w:szCs w:val="28"/>
        </w:rPr>
        <w:t>- контроль своевременного исполнения расходных статей местного бюджета по объёмам, структуре и целевому назнач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нтроль операций с бюджетными средствами главных распорядите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дителей и получателей средств местного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нтроль соблюдения кредитными организациями условий догов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оглашения) об операционно-кассовом обслуживании счетов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ведение по поручению Собрания депутатов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Хасавюртовский район» проверки финансового состоя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теля муниципальной гарант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нтроль соблюдения получателями бюджетных кредитов, бюдже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вестиций и муниципальных гарантий условий целевого ис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зврата средств местного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троль состояния и обслуживания муниципального долга, эффективности использования муниципальных заимствований (в том  числе займов, осуществляемых путём выпуска муниципальных ценных бумаг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ганизацию и осуществление контроля законности и эффектив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муниципальной соб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нтроль поступления в местный бюджет средств, полученных от </w:t>
      </w:r>
    </w:p>
    <w:p>
      <w:pPr>
        <w:pStyle w:val="Normal"/>
        <w:rPr/>
      </w:pPr>
      <w:r>
        <w:rPr>
          <w:sz w:val="28"/>
          <w:szCs w:val="28"/>
        </w:rPr>
        <w:t>управления и распоряжения муниципальной собственностью (в том  числе от приватизации, продажи, отчуждения в других формах, передачи в постоянное и временное пользование, доверительное управление, арен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 При реализации экспертно-аналитических полномочий контрольно-счётная комиссия осущест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ведение финансовой экспертизы проектов муниципальных нормативно-правовых актов органов местного самоуправления, предусматривающих расходы, покрываемые за счёт местного бюджета, или влияющих на его формирование и исполнение (в том числе оценка эффективности и целесообразности принятия проектов муниципальных нормативно-правовых актов органов местного самоуправления, предусматривающих предоставление налоговых льгот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данных реестра расходных обязательств муниципального образования «Хасавюртовский район» на предмет выявления соответствия между расходными обязательствами муниципального образования «Хасавюртовский район» включёнными  в реестр расходных обязательств и расходными обязательствами муниципального образования «Хасавюртовский район», планируемыми к финансированию в очередном финансовом году в соответствии с нормами проекта местного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у предложений и проектов муниципальных нормативно-правовых актов по вопросам совершенствования бюджетного процесса и муниципального финансового контрол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е работы осуществляются контрольно-счётной комиссией как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учению главы муниципального образования «Хасавюртовский район», так и по собственной инициативе контрольно-счётной коми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наличии соответствующего поручения  главы муниципального образования  «Хасавюртовский район»,  результаты проведённых экспертно-аналитических работ в форме заключения  контрольно-счётной комиссии представляются  главе муниципального образования   «Хасавюртовский район» в сроки указанные в данном поручении.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зультаты проведённых по собственной инициативе экспертно- </w:t>
      </w:r>
    </w:p>
    <w:p>
      <w:pPr>
        <w:pStyle w:val="Normal"/>
        <w:rPr/>
      </w:pPr>
      <w:r>
        <w:rPr>
          <w:sz w:val="28"/>
          <w:szCs w:val="28"/>
        </w:rPr>
        <w:t xml:space="preserve">аналитических работ, в форме заключения контрольно-счётной комиссии  </w:t>
      </w:r>
    </w:p>
    <w:p>
      <w:pPr>
        <w:pStyle w:val="Normal"/>
        <w:rPr/>
      </w:pPr>
      <w:r>
        <w:rPr>
          <w:sz w:val="28"/>
          <w:szCs w:val="28"/>
        </w:rPr>
        <w:t xml:space="preserve">направляются в представительный орган муниципального образования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е местной администрации.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</w:rPr>
        <w:t xml:space="preserve">При реализации информационных полномочий контрольно-счёт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осущест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правление информации о результатах проведённого контро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оприятия Собранию депутатов муниципального образова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асавюртовский район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ставление Собранию депутатов муниципального образова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асавюртовский район» ежегодных отчётов о работе контрольно-счётной комиссии  и опубликование указанных отчётов в средствах массовой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убликование (обнародование) итоговых результатов проведё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5.    Контрольно-счётная комиссия при осуществлении своих полномочий  вправе взаимодействовать с государственными финансовыми контрольными органами, привлекать на договорной основе аудиторские фирмы или отдельных специа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полномочий контрольно-счё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  <w:szCs w:val="28"/>
        </w:rPr>
        <w:t>Контрольные полномочия контрольно-счё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остраняются на все органы местного самоуправления муниципального образования «Хасавюртовский район» и их структурные подразделения, предприятия и учреждения муниципального образования «Хасавюртовский район», иные организации (далее – объекты контроля), если о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вляются главными распорядителями, получателями средств местного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уют муниципальную собственность и управляют е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вляются получателями муниципальных гарантий и бюджетных кредитов, бюджетных инвестиций за счёт средств местного бюджет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деятельность указанных объектов контроля контрольные полномочия контрольно-счётной комиссии распространяются в части, связанной с получением, перечислением или использованием ими средств местного бюджета, муниципальной собственности. Контрольные мероприятия в отношении указанных объектов контроля не могут проводиться контрольно-счётной комиссией чаще, чем один раз в два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роведении контрольных мероприятий специалисты контрольно-счётной комиссии не должны вмешиваться в оперативную деятельность проверяемых объектов контроля, передавать гласности промежуточные результаты контрольных мероприятий.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  <w:szCs w:val="28"/>
        </w:rPr>
        <w:t>Руководители, должностные лица объектов контроля обязаны</w:t>
      </w:r>
    </w:p>
    <w:p>
      <w:pPr>
        <w:pStyle w:val="Normal"/>
        <w:rPr/>
      </w:pPr>
      <w:r>
        <w:rPr>
          <w:sz w:val="28"/>
          <w:szCs w:val="28"/>
        </w:rPr>
        <w:t xml:space="preserve">предоставить по запросам контрольно-счётной комиссии требуемые ею в пределах её полномочий, установленных настоящим Положением, документы, материалы и информацию, необходимые для осуществления деятельности контрольно-счётной комисси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казанные запросы контрольно-счётной комиссии подписываются  председателем контрольно-счётной комиссии либо лицом, его заменяющим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каз или уклонение руководителей, должностных лиц о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я от своевременного представления документов или информации по требованию контрольно-счётной комиссии, а также предоставление заведомо ложной информации влечёт за собой ответственность, предусмотренную федеральным законодательством, законодательством Республики Дагестан.</w:t>
      </w:r>
    </w:p>
    <w:p>
      <w:pPr>
        <w:pStyle w:val="Normal"/>
        <w:rPr/>
      </w:pPr>
      <w:r>
        <w:rPr>
          <w:sz w:val="28"/>
          <w:szCs w:val="28"/>
        </w:rPr>
        <w:t>6.3.    В целях реализации контрольных полномочий контрольно-счётная комиссия имеет право проводить контрольные мероприятия – проверки-изучения и анализ деятельности объекта контроля по отдельным направлениям или вопросам с использованием выборочного документального контрол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ные мероприятия проводятся по месту расположения проверяемого объекта контроля на основании годового плана деятельности контрольно-счётной комиссии и при наличии распоряжения председателя контрольно-счётной комиссии о проведении контрольного мероприятия в отношении конкретного органа местного самоуправления,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плановые контрольные мероприятия проводятся на основании соответствующего решения Собрания депутатов муниципального образования «Хасавюртовский район» и при наличи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контрольно-счётной комиссии о проведении контрольного мероприятия в отношении конкретного органа местного самоуправления, организации.</w:t>
      </w:r>
    </w:p>
    <w:p>
      <w:pPr>
        <w:pStyle w:val="Normal"/>
        <w:rPr/>
      </w:pPr>
      <w:r>
        <w:rPr>
          <w:sz w:val="28"/>
          <w:szCs w:val="28"/>
        </w:rPr>
        <w:t>6.4.    Распоряжение председателя контрольно-счётной комиссии о проведении контрольного мероприятия в обязательном порядке должно содержать следующую информац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ание для проведения контрольного мероприятия (годовой план деятельности контрольно-счётной комиссии или решение Собрания депутатов муниципального образования «Хасавюртовский район» о проведении внепланового контрольного мероприят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именование и реквизиты проверяемого объекта контро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ткое описание содержания контрольного мероприятия;</w:t>
      </w:r>
    </w:p>
    <w:p>
      <w:pPr>
        <w:pStyle w:val="Normal"/>
        <w:rPr/>
      </w:pPr>
      <w:r>
        <w:rPr>
          <w:sz w:val="28"/>
          <w:szCs w:val="28"/>
        </w:rPr>
        <w:t>- перечень специалистов контрольно-счётной комиссии, уполномоченных на проведение данного контрольного меро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нируемые сроки проведения контрольного мероприятия.</w:t>
      </w:r>
    </w:p>
    <w:p>
      <w:pPr>
        <w:pStyle w:val="Normal"/>
        <w:rPr/>
      </w:pPr>
      <w:r>
        <w:rPr>
          <w:sz w:val="28"/>
          <w:szCs w:val="28"/>
        </w:rPr>
        <w:t>6.5.  Контрольные мероприятия проводятся специалистами контрольно-счёт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выполнении своих служебных обязанностей, специалисты контрольно-счётной комиссии по предъявлению распоряжения </w:t>
      </w:r>
    </w:p>
    <w:p>
      <w:pPr>
        <w:pStyle w:val="Normal"/>
        <w:rPr/>
      </w:pPr>
      <w:r>
        <w:rPr>
          <w:sz w:val="28"/>
          <w:szCs w:val="28"/>
        </w:rPr>
        <w:t>председателя контрольно-счётной комиссии о проведении контрольного мероприятия в отношении конкретного органа местного самоуправления, организации, и служебного удостоверения имею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ходить в помещения, занимаемые объектами контро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ечатывать кассы, кассовые и служебные помещения, склады и архивы объектов контроля при обнаружении подделок, подлогов, хищений и злоупотреб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ымать необходимые документы, оставляя в делах акт изъятия или опись изъятых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ители проверяемых объектов контроля обязаны создавать специалистам контрольно-счётной комиссии необходимые условия для работы, осуществления контрольных мероприятий, предоставить им необходимые помещения и средства связи, обеспечивать техническое обслуживание и выполнение работ по делопроизводству.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>Результаты проведенного контрольного мероприятия оформл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ом по форме, утвержденной распоряжением председателя контрольно-счётной комиссии. За достоверность акта специалисты контрольно-счётной комиссии, осуществляющие контрольное мероприятие несут персональную ответственность. Акт подписывается специалистом контрольно-счётной комиссии, осуществляющим контрольное мероприятие,  руководителем и главным бухгалтером объекта контроля. Специалисты контрольно-счётной комиссии, принимавшие участие в проведении контрольного мероприятия и не согласные с содержащимися в акте выводами, вправе выразить особое мнение, которое прилагается к акту.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>Информация изложенная в акте, рассматривается коллег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-счётной комиссии и является основанием для подготовки представления контрольно-счётной комиссии о результатах проведённого контрольного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а для составления представления контрольно-счётной комиссии утверждается распоряжением председателя контрольно-счётной комисси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редставление контрольно-счётной комиссии составляетс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ам проведенного контрольного мероприятия, подписывается председателем контрольно-счётной комиссии и направляется руководителям проверяемых объектов контроля для принятия мер по устранению выявленных в ходе контрольного мероприятия нарушений, возмещению причинённого (муниципальному образованию) ущерб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редставление контрольно-счётной комиссии должно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не позднее, чем в месячный срок со дня получения. О принятых в результате рассмотрения представления решениях и мерах по их реализации контрольно-счётная комиссия уведомляется незамедлительно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исполнение или ненадлежащее исполнение требований контрольно-счётной комиссии, изложенных в представлении, а равно нарушение установленного срока сообщения о результатах рассмотрения представления влечёт за собой ответственность, предусмотренную федеральным законодательством, законодательством Республики Дагестан. 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контрольно-счётной комиссией при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х мероприятий фактов нарушения бюджетного законодательства, соответствующие материалы контрольных мероприятий передаются контрольно-счётной комиссией в органы уполномоченные применять меры принуждения за нарушение бюджетного законодательства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контрольно-счётной комиссией при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х мероприятий фактов совершения общественно опасных деяний, запрещённых Уголовным кодексом РФ под угрозой наказания, соответствующие материалы контрольных мероприятий передаются контрольно-счётной комиссией в правоохранительные орган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Планирование деятельности и отчётности контрольно-счётной комиссии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7.1.    Контрольно-счётная комиссия осуществляет свою деятельность на основе годовых планов, которые формируются исходя из необходимости обеспечения её полномочий с учётом всех видов и направлений деятельности контрольно-счёт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ы включают контрольные мероприятия и другие виды работ с указанием сроков их проведения, необходимого количества специалистов, а также отдельных специалистов, привлекаемых на договорной основе. При этом перечень контрольных мероприятий контрольно-счётной комиссии координируется с планами иных контрольных органов местного самоуправления.</w:t>
      </w:r>
    </w:p>
    <w:p>
      <w:pPr>
        <w:pStyle w:val="Normal"/>
        <w:rPr/>
      </w:pPr>
      <w:r>
        <w:rPr>
          <w:sz w:val="28"/>
          <w:szCs w:val="28"/>
        </w:rPr>
        <w:t xml:space="preserve">7.2.   Годовой план деятельности контрольно-счётной комиссии ежегодно утверждается Собранием депутатов муниципального района. При этом обязательному включению в годовой план деятельности контрольно-счётной комиссии подлежат поручения Собрания депутатов муниципальн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плановые работы проводятся на основании решения Собрания депутатов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>7.3.   Отчёт о реализации годового плана деятельности контрольно-счётной комиссии ежегодно представляется на утверждение Собранию депутатов муниципального района одновременно с отчётом об исполнении местного бюдже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казанный отчёт подлежит опубликованию (обнародовани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1" w:gutter="0" w:header="0" w:top="72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50:00Z</dcterms:created>
  <dc:creator>Customer</dc:creator>
  <dc:description/>
  <cp:keywords/>
  <dc:language>en-US</dc:language>
  <cp:lastModifiedBy>К.С.</cp:lastModifiedBy>
  <cp:lastPrinted>2011-01-12T15:05:00Z</cp:lastPrinted>
  <dcterms:modified xsi:type="dcterms:W3CDTF">2011-12-14T09:46:00Z</dcterms:modified>
  <cp:revision>63</cp:revision>
  <dc:subject/>
  <dc:title>Положение </dc:title>
</cp:coreProperties>
</file>